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>08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ерес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98-18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фектних актів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поточного ремонту проїзної частини вулиць в селі Олексіївщина та смт. Козелець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і акти на виконання робіт з поточного ремонту проїзної частини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1. В селі Олексіївщина Чернігівської області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- по вулиці Перемоги (додаток 1), Гагаріна (додаток 2) та Набережна (додаток 3)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2. В смт. Козелець Чернігівської області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- по вулиці Набережна (додаток 4), Свято-Миколаївська (додаток 5), Толстого (додаток 6), Сім’ї Розумовських (додаток 7) та П. Куліша (додаток 8) (дефектні акти додаю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right" w:pos="9355" w:leader="none"/>
        </w:tabs>
        <w:rPr/>
      </w:pPr>
      <w:r>
        <w:rPr>
          <w:sz w:val="28"/>
          <w:szCs w:val="28"/>
          <w:lang w:val="uk-UA"/>
        </w:rPr>
        <w:t>Заступник селищного голови з питань</w:t>
      </w:r>
    </w:p>
    <w:p>
      <w:pPr>
        <w:pStyle w:val="Style18"/>
        <w:tabs>
          <w:tab w:val="clear" w:pos="708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ради                                    О.О.Золотаревська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51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1-09-07T12:43:00Z</dcterms:modified>
  <cp:revision>10</cp:revision>
  <dc:subject/>
  <dc:title> </dc:title>
</cp:coreProperties>
</file>